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sz w:val="36"/>
          <w:szCs w:val="36"/>
        </w:rPr>
        <w:t>niezbędne do otrzymania przez uczennicę/ucznia poszczególnych śródrocznych i rocznych ocen klasyfikacyjnych</w:t>
      </w:r>
      <w:r>
        <w:rPr/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 xml:space="preserve">Nazwa programu: „ </w:t>
      </w:r>
      <w:r>
        <w:rPr>
          <w:rFonts w:cs="Times New Roman" w:ascii="Times New Roman" w:hAnsi="Times New Roman"/>
          <w:b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</w:rPr>
        <w:t>Numer Ewidencyjny w wykazie MEN: 979/1/2019</w:t>
        <w:tab/>
      </w:r>
      <w:r>
        <w:rPr>
          <w:b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m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azuje się znajomością i rozumieniem poznanych pojęć i twierdzeń oraz algorytm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poprawnie językiem matematyczn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ysłowo i oryginalnie rozwiązuje nietypowe zada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. Założone osiągnięcia uczniów.</w:t>
      </w:r>
    </w:p>
    <w:p>
      <w:pPr>
        <w:pStyle w:val="Normal"/>
        <w:spacing w:lineRule="auto" w:line="264" w:before="0" w:after="0"/>
        <w:rPr/>
      </w:pPr>
      <w:r>
        <w:rPr>
          <w:b/>
        </w:rPr>
        <w:t>12</w:t>
      </w:r>
      <w:r>
        <w:rPr>
          <w:b/>
          <w:szCs w:val="28"/>
        </w:rPr>
        <w:t>. Geometria płaska – okręgi i koła</w:t>
      </w:r>
    </w:p>
    <w:p>
      <w:pPr>
        <w:pStyle w:val="Normal"/>
        <w:spacing w:before="0" w:after="0"/>
        <w:rPr/>
      </w:pPr>
      <w:r>
        <w:rPr>
          <w:szCs w:val="28"/>
        </w:rPr>
        <w:t>Okręgi i koła. Położenie prostej i okręgu. Wzajemne położenie dwóch okręgów. Kąty i koła. Konstrukcje geometryczne. Okrąg opisany na trójkącie. Okrąg wpisany w trójkąt. Twierdzenie o stycznej i siecznej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określać wzajemne położenie prostej i okręg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określać wzajemne położenie dwóch okręg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twierdzenia dotyczące kątów wpisanych, środkow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 xml:space="preserve">opisać okrąg na trójkącie, wpisać okrąg w trójkąt, wyznaczyć promień okręgu wpisanego </w:t>
        <w:br/>
        <w:t xml:space="preserve">w trójkąt prostokątny i w trójkąt równoramienny; wyznaczyć promień okręgu opisanego </w:t>
        <w:br/>
        <w:t>na trójkącie prostokątnym i na trójkącie równoramiennym, znając długości boków trójkąt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twierdzenie o stycznej i siecznej oraz o kącie między styczną a cięciwą (kącie dopisanym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64" w:before="0" w:after="0"/>
        <w:ind w:left="720" w:hanging="0"/>
        <w:rPr/>
      </w:pPr>
      <w:r>
        <w:rPr/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3. Trygonometri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Przypomnienie i uzupełnienie wiadomości dotyczących trygonometrii kąta ostrego. Sinus, cosinus, tangens</w:t>
      </w:r>
    </w:p>
    <w:p>
      <w:pPr>
        <w:pStyle w:val="Normal"/>
        <w:spacing w:before="0" w:after="0"/>
        <w:rPr/>
      </w:pPr>
      <w:r>
        <w:rPr>
          <w:rFonts w:cs="Calibri"/>
          <w:szCs w:val="28"/>
        </w:rPr>
        <w:t xml:space="preserve"> </w:t>
      </w:r>
      <w:r>
        <w:rPr>
          <w:szCs w:val="28"/>
        </w:rPr>
        <w:t>i cotangens dowolnego kąta (do 36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). Wzory redukcyjne. Podstawowe tożsamości trygonometryczne. Kąt skierowany. Miara łukowa kąta. Funkcje trygonometryczne zmiennej rzeczywistej. Okresowość funkcji trygonometrycznych. Wykresy funkcji y = sin x oraz y = cos x. Wykresy funkcji </w:t>
        <w:br/>
        <w:t>y = tg x oraz y = ctg x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wartości funkcji trygonometrycznych dowolnego kąt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korzystać z przybliżonych wartości funkcji trygonometrycznych (odczytanych z tablic lub obliczonych za pomocą kalkulatora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yć miarę kąta ostrego (w tym miarę łukową), dla której funkcja trygonometryczna przyjmuje daną wartość (miarę dokładną albo – korzystając z tablic lub kalkulatora – przybliżoną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wiązywać zadania geometryczne z wykorzystaniem funkcji trygonometrycz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yć pozostałe wartości funkcji trygonometrycznych, jeśli jest znana jedna z ni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wzory redukcyjn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wykorzystać okresowość funkcji trygonometrycznych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zkicować wykresy funkcji trygonometrycz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amienić miarę łukową kąta na miarę stopniową i odwrot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ysować wykresy funkcji trygonometrycznych i na ich podstawie określać własności tych funkcj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4. Geometria analityczn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Odcinek w układzie współrzędnych (długość, środek). Prosta w układzie współrzędnych. Równanie kierunkowe prostej i równanie ogólne prostej. Prostopadłość i równoległość prostych w układzie współrzędnych. Równanie okręgu. Układ równań z dwiema niewiadomymi, z których jedno jest pierwszego stopnia, a drugie równaniem kwadratowym. Zastosowanie poznanych układów równań </w:t>
        <w:br/>
        <w:t>w rozwiązywaniu zadań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odległość dwóch punktów w układzie współrzędn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współrzędne środka odcinka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równanie prostej przechodzącej przez dwa dane punkty (w postaci kierunkowej lub ogólnej)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równoległość i prostopadłość prostych na podstawie ich równań kierunko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równanie prostej, która jest równoległa lub prostopadła do danej prostej w po</w:t>
        <w:softHyphen/>
        <w:t>staci kierunkowej (lub ogólnej) i przechodzi przez dany punkt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równanie okręg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współrzędne punktu przecięcia dwóch prostych; oraz współrzędne punktów wspólnych prostej i paraboli, prostej i okręgu oraz dwóch okręgów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rozwiązywać zadania z geometrii analitycznej z wykorzystaniem poznanych wzorów oraz przekształceń geometrycznych, takich jak: symetria osiowa względem osi układu współrzędnych oraz symetria środkowa względem punktu </w:t>
      </w:r>
      <w:r>
        <w:rPr>
          <w:i/>
        </w:rPr>
        <w:t>O</w:t>
      </w:r>
      <w:r>
        <w:rPr/>
        <w:t>(0, 0)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5. Geometria płaska. Rozwiązywanie trójkątów, pole koła, pole trójkąta</w:t>
      </w:r>
    </w:p>
    <w:p>
      <w:pPr>
        <w:pStyle w:val="Normal"/>
        <w:spacing w:before="0" w:after="0"/>
        <w:rPr/>
      </w:pPr>
      <w:r>
        <w:rPr>
          <w:szCs w:val="28"/>
        </w:rPr>
        <w:t>Twierdzenie sinusów. Twierdzenie cosinusów. Rozwiązywanie trójkątów. Pole figury geometrycznej. Pole trójkąta. Pola trójkątów podobnych. Pole koła, pole wycinka koła. Zastosowanie pojęcia pola w dowodzeniu twierdzeń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twierdzenie sinusów i twierdzenie cosinusów do rozwiązywania trójkątów oraz w innych zadaniach geometrycz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zastosować twierdzenie o polach trójkątów podobnych w rozwiązywaniu zadań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zastosować wzór na pole koła i pole wycinka koła w rozwiązywaniu zadań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obliczyć pole figury, wykorzystując podział tej figury na rozłączne częśc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poznane wzory do obliczania pól trójkątów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wzory na pole trójkąta do wyznaczania wielkości występujących w tych wzorach (np. wysokości, długości promienia koła wpisanego w trójkąt, długości promienia okręgu opisanego na trójkąci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6. Wielomiany</w:t>
      </w:r>
    </w:p>
    <w:p>
      <w:pPr>
        <w:pStyle w:val="Normal"/>
        <w:spacing w:before="0" w:after="0"/>
        <w:rPr/>
      </w:pPr>
      <w:r>
        <w:rPr>
          <w:szCs w:val="28"/>
        </w:rPr>
        <w:t xml:space="preserve">Wielomian jednej zmiennej. Dodawanie, odejmowanie i mnożenie wielomianów. Wzory skróconego mnożenia stopnia 3. Zastosowanie wzorów skróconego mnożenia w działaniach na wielomianach. Równość wielomianów. Podzielność wielomianów. Dzielenie wielomianu. Dzielenie wielomianu z resztą. Dzielenie wielomianu przez dwumian liniowy za pomocą schematu Hornera. Wzór  </w:t>
      </w:r>
      <w:r>
        <w:rPr>
          <w:i/>
          <w:szCs w:val="28"/>
        </w:rPr>
        <w:t>a</w:t>
      </w:r>
      <w:r>
        <w:rPr>
          <w:i/>
          <w:szCs w:val="28"/>
          <w:vertAlign w:val="superscript"/>
        </w:rPr>
        <w:t>n</w:t>
      </w:r>
      <w:r>
        <w:rPr>
          <w:szCs w:val="28"/>
        </w:rPr>
        <w:t xml:space="preserve"> – </w:t>
      </w:r>
      <w:r>
        <w:rPr>
          <w:i/>
          <w:szCs w:val="28"/>
        </w:rPr>
        <w:t>b</w:t>
      </w:r>
      <w:r>
        <w:rPr>
          <w:i/>
          <w:szCs w:val="28"/>
          <w:vertAlign w:val="superscript"/>
        </w:rPr>
        <w:t>n</w:t>
      </w:r>
      <w:r>
        <w:rPr>
          <w:szCs w:val="28"/>
        </w:rPr>
        <w:t xml:space="preserve">. Pierwiastek wielomianu. Twierdzenie Bezouta. Pierwiastek wielokrotny. Pierwiastek wielomianu o współczynnikach całkowitych. Rozkładanie wielomianów na czynniki. Równania wielomianowe. Zadania prowadzące do równań wielomianowych. Równania wielomianowe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z parametrem. Funkcje wielomianowe. Nierówności wielomianowe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odróżnić wielomian od innego wyrażenia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dodać, odjąć i pomnożyć wielomiany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podzielić wielomiany (również metodą schematu Hornera)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łożyć wielomian na czynniki, stosując poznane wzory skróconego mnożenia, grupowanie wyrazów oraz wyłączanie wspólnego czynnika poza nawias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proste równania wielomianowe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twierdzenie Bezouta w rozkładzie wielomianu na czynniki i w rozwiązywaniu równań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prawnie rozwiązywać równania wielomianowe (w tym z wartością bezwzględną i parametrem)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tekstowe prowadzące do równań wielomianowych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dotyczące wielomianów, w których potrafi zastosować poznane definicje i twierdzenia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na dowodzenie dotyczące własności wielomian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zukać pierwiastki całkowite (wymierne) wielomianu o współczynnikach całkowity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7. Ułamki algebraiczne. Równania i nierówności wymiern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Ułamek algebraiczny. Skracanie i rozszerzanie ułamków algebraicznych. Dodawanie i odejmowanie ułamków algebraicznych. Mnożenie i dzielenie ułamków algebraicznych. Równania wymierne. Zadania tekstowe prowadzące do równań wymiernych. Nierówności wymierne. Zadania na dowodzenie </w:t>
        <w:br/>
        <w:t>z zastosowaniem ułamków algebraicznych. Funkcje wymierne. Funkcja homograficzna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wyznaczyć dziedzinę ułamka algebraicznego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skracać, rozszerzać, dodawać, odejmować, mnożyć i dzielić ułamki algebraicz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 prowadzące do równań liniowych lub kwadratow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szkicowa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omówić własności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przekształci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stosując poznane przekształcenia wykresów funkcji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korzystać ze wzoru i wykresu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do interpretacji zagadnień związanych z wielkościami odwrotnie proporcjonalnym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ysować wykresy funkcji homograficznych (w tym z wartością bezwzględną) i na ich podstawie opisywać własności funk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własności funkcji homograficznej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równania wymierne z parametrem (w tym także z wartością bezwzględną), w których wykorzystuje się wykres funkcji homograficznej (interpretacja graficzna równania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różnych własności funkcji wymierny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nierówności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rozwiązywać zadania na dowodzenie z zastosowaniem ułamków algebraicznych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8. Ciągi liczbow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Określenie ciągu. Sposoby opisywania ciągów (w tym ciągi określone rekurencyjnie). Monotoniczność ciągu. Ciąg arytmetyczny. Suma początkowych wyrazów ciągu arytmetycznego. Ciąg geometryczny. Suma początkowych wyrazów ciągu geometrycznego. Lokaty pieniężne i kredyty bankowe. Ciąg arytmetyczny i ciąg geometryczny – zadania różne. Granica ciągu liczbowego. Własności ciągów zbieżnych. Ciągi rozbieżne do nieskończoności. Szereg geometryczny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kreślać ciąg wzorem ogólnym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wyznaczać wyrazy ciągu określonego wzorem ogólnym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bliczać początkowe wyrazy ciągów określonych rekurencyjnie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narysować wykres ciągu i podać własności tego ciągu na podstawie wykres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badać monotoniczność ciąg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badać, czy dany ciąg jest ciągiem arytmetycznym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wyznaczyć ciąg arytmetyczny na podstawie wskazanych dan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arytmet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tekstowe z wykorzystaniem własności ciągu arytmet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badać, czy dany ciąg jest ciągiem geometrycznym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wyznaczyć ciąg geometryczny na podstawie wskazanych dan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geometr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tekstowe z wykorzystaniem własności ciągu geometr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rozwiązywać zadania stosując wzory na </w:t>
      </w:r>
      <w:r>
        <w:rPr>
          <w:i/>
        </w:rPr>
        <w:t>n</w:t>
      </w:r>
      <w:r>
        <w:rPr/>
        <w:t xml:space="preserve">-ty wyraz i sumę </w:t>
      </w:r>
      <w:r>
        <w:rPr>
          <w:i/>
        </w:rPr>
        <w:t>n</w:t>
      </w:r>
      <w:r>
        <w:rPr/>
        <w:t xml:space="preserve"> początkowych wyrazów ciągu arytmetycznego </w:t>
      </w:r>
    </w:p>
    <w:p>
      <w:pPr>
        <w:pStyle w:val="Akapitzlist"/>
        <w:spacing w:before="0" w:after="0"/>
        <w:contextualSpacing/>
        <w:rPr/>
      </w:pPr>
      <w:r>
        <w:rPr/>
        <w:t>i ciągu geometrycznego, również umieszczone w kontekście praktycznym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procent prosty i procent składany w zadaniach dotyczących oprocentowania lokat i kredytów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wykazać na podstawie definicji, że dana liczba jest granicą ciąg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bliczać granice ciągów zbieżnych ( także z twierdzenia o trzech ciągach)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bliczać granice niewłaściwe ciągów rozbieżnych do nieskończoności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dróżniać ciąg geometryczny od szeregu geometr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badać warunek istnienia sumy szeregu geometr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bliczać sumę szeregu geometrycznego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amieniać ułamek okresowy na zwykły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wzór na sumę szeregu geometrycznego w zadaniach (rozwiązywanie równań, nierówności, zadań geometrycznych itp.)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07:00Z</dcterms:created>
  <dc:creator>Katarzyna</dc:creator>
  <dc:description/>
  <cp:keywords/>
  <dc:language>en-US</dc:language>
  <cp:lastModifiedBy>HP</cp:lastModifiedBy>
  <dcterms:modified xsi:type="dcterms:W3CDTF">2025-09-12T05:19:00Z</dcterms:modified>
  <cp:revision>3</cp:revision>
  <dc:subject/>
  <dc:title/>
</cp:coreProperties>
</file>